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71"/>
        <w:gridCol w:w="2477"/>
        <w:gridCol w:w="1856"/>
        <w:gridCol w:w="1071"/>
        <w:gridCol w:w="1727"/>
      </w:tblGrid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PS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2520" w:leader="none"/>
                <w:tab w:val="center" w:pos="3495" w:leader="none"/>
              </w:tabs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  séances</w:t>
            </w:r>
          </w:p>
        </w:tc>
      </w:tr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Domaine disciplinaire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AGIR AVEC SON CORPS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s déménageur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Remplir sa caisse le plus rapidement possib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 visées</w:t>
            </w:r>
          </w:p>
        </w:tc>
        <w:tc>
          <w:tcPr>
            <w:tcW w:w="7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- Transporter vite un objet vers sa cible</w:t>
              <w:br/>
              <w:t>- Reconnaître son camp</w:t>
              <w:br/>
              <w:t>- S'engager dans un but à plusieur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5" w:leader="none"/>
              </w:tabs>
              <w:rPr/>
            </w:pPr>
            <w:r>
              <w:rPr/>
              <w:t>2 équipes</w:t>
              <w:br/>
              <w:t>- 2 caisses (une par équipe)</w:t>
              <w:br/>
              <w:t>- Des objets dans un cercle central.</w:t>
            </w:r>
          </w:p>
        </w:tc>
      </w:tr>
      <w:tr>
        <w:trPr/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érouleme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ganisatio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ré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servations</w:t>
            </w:r>
          </w:p>
        </w:tc>
      </w:tr>
      <w:tr>
        <w:trPr/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81250" cy="1943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Consignes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Au signal, chacun va chercher les objets un par un pour les déposer dans la caisse de son équipe.</w:t>
              <w:br/>
              <w:t>Prendre un objet à la foi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Variante</w:t>
            </w:r>
            <w:r>
              <w:rPr/>
              <w:t xml:space="preserve"> : les équipes ne doivent rapporter que des objets de la couleur de leur équip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Comportements attendus :</w:t>
            </w:r>
            <w:r>
              <w:rPr/>
              <w:t xml:space="preserve"> Reconnaître sa cible</w:t>
              <w:br/>
              <w:t>- Courir avec un objet dans les mains</w:t>
              <w:br/>
              <w:t>- Comprendre et respecter les règles : un seul objet à la fois et signaux de début et fin de je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e classe scindé en 2 équipes de 11 enfants</w:t>
            </w:r>
          </w:p>
          <w:p>
            <w:pPr>
              <w:pStyle w:val="Normal"/>
              <w:rPr/>
            </w:pPr>
            <w:r>
              <w:rPr/>
              <w:t>Caque équipe est représentée par une couleu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i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25:00Z</dcterms:created>
  <dc:creator>gc</dc:creator>
  <dc:description/>
  <cp:keywords/>
  <dc:language>en-US</dc:language>
  <cp:lastModifiedBy>nelly</cp:lastModifiedBy>
  <cp:lastPrinted>2002-12-04T18:00:00Z</cp:lastPrinted>
  <dcterms:modified xsi:type="dcterms:W3CDTF">2004-04-03T12:26:00Z</dcterms:modified>
  <cp:revision>3</cp:revision>
  <dc:subject/>
  <dc:title>séance 1</dc:title>
</cp:coreProperties>
</file>