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CTIVITES PROPOSEES AU MOIS DE DECEMBR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Se repérer dans l’espace :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Savoir se repérer dans sa classe : ranger à leur place les jeux, jouets, puzzles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Savoir se repérer dans l’école : situer les différents lieux (préau, cour, toilettes, dortoir…) : activité d’orientation (à la recherche de Tout-Doux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Vivre ensemble 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Au coin regroupement, je dois dire « je suis là » lorsque la maîtresse montre mon étiquette prénom. Lorsqu’un enfant est absent, on essaie de dire « il ou elle n’est pas là », on compte les absent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Avec les autres enfants : savoir les reconnaître, les nommer ; savoir jouer et partager avec eux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Avec les adultes : savoir les reconnaître, demander quelque chose poliment, dire bonjour, merci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Le regroupement</w:t>
      </w:r>
      <w:r>
        <w:rPr>
          <w:sz w:val="22"/>
          <w:szCs w:val="22"/>
        </w:rPr>
        <w:t xml:space="preserve"> : lorsque tous les enfants sont arrivés, la maîtresse sonne la clochette, nous rangeons la classe et nous allons nous asseoir sur les bancs. Nous apprenons à rester assis, à écouter les autres et la maîtresse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Langue orale et écrite</w:t>
      </w:r>
      <w:r>
        <w:rPr>
          <w:b/>
          <w:bCs/>
          <w:sz w:val="22"/>
          <w:szCs w:val="22"/>
        </w:rPr>
        <w:t>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Nous parlons des livres que Nelly nous a lu, nous apprenons des comptines et des poésies sur l’automne. Nous votons pour le livre qui nous avons le plus aimé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Nous décrivons des images représentant différents moments de notre journée de classe et nous élaborons un emploi du temps pour mettre dans notre classeur et raconter à nos parents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Nous avons reçu des lettres de Tout-Doux et nous lui avons répondu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Nous parlons du spectacle « Zelle la grenouille au jardin des parapluies » que nous avons v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Gymnastique</w:t>
      </w:r>
      <w:r>
        <w:rPr>
          <w:b/>
          <w:bCs/>
          <w:sz w:val="22"/>
          <w:szCs w:val="22"/>
        </w:rPr>
        <w:t> </w:t>
      </w:r>
      <w:r>
        <w:rPr>
          <w:sz w:val="22"/>
          <w:szCs w:val="22"/>
        </w:rPr>
        <w:t>: Nous continuons les parcours de gymnastique. Nous avons commencé à pratiquer des jeux collectifs, ce n’est pas facile de retenir les règle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Graphisme</w:t>
      </w:r>
      <w:r>
        <w:rPr>
          <w:sz w:val="22"/>
          <w:szCs w:val="22"/>
        </w:rPr>
        <w:t> : Le point : nous utilisons différentes techniques : avec un bouchon, une éponge, nos doigts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Motricité fine</w:t>
      </w:r>
      <w:r>
        <w:rPr>
          <w:b/>
          <w:bCs/>
          <w:sz w:val="22"/>
          <w:szCs w:val="22"/>
        </w:rPr>
        <w:t> </w:t>
      </w:r>
      <w:r>
        <w:rPr>
          <w:sz w:val="22"/>
          <w:szCs w:val="22"/>
        </w:rPr>
        <w:t>: apprendre à coller, atelier pâte à modeler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Peinture</w:t>
      </w:r>
      <w:r>
        <w:rPr>
          <w:sz w:val="22"/>
          <w:szCs w:val="22"/>
        </w:rPr>
        <w:t> : Pour faire de la peinture, il faut mettre un tablier, peindre, se laver les mains, retirer le tablier. Utilisation de différentes techniques et outil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Mathématiques</w:t>
      </w:r>
      <w:r>
        <w:rPr>
          <w:sz w:val="22"/>
          <w:szCs w:val="22"/>
        </w:rPr>
        <w:t> : comptine numérique : compter les présents et les absents ; activités logiques : activités de tri ; Début de correspondance terme à terme. Nous commençons à apprendre les couleur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ous recomposons des images qui ont été découpées (2 morceaux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Lecture</w:t>
      </w:r>
      <w:r>
        <w:rPr>
          <w:sz w:val="22"/>
          <w:szCs w:val="22"/>
        </w:rPr>
        <w:t> : le prénom en majuscule, tourner les pages d’un livre dans le bon sens, classer les livres de la bibliothèque, reformuler une histoire, émettre des hypothèses, identifier les personnages d’une histoir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Collation</w:t>
      </w:r>
      <w:r>
        <w:rPr>
          <w:sz w:val="22"/>
          <w:szCs w:val="22"/>
          <w:u w:val="single"/>
        </w:rPr>
        <w:t> </w:t>
      </w:r>
      <w:r>
        <w:rPr>
          <w:sz w:val="22"/>
          <w:szCs w:val="22"/>
        </w:rPr>
        <w:t>: Tous les matins, nous prenons une collation  que nous pouvons préparer : nous faisons des tartines aux chocolat, à la confiture… Nous avons préparé une compote de pommes pour l’arrivée de Tout-Doux, des mamans nous font des gâteaux frai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Comptines</w:t>
      </w:r>
      <w:r>
        <w:rPr>
          <w:sz w:val="22"/>
          <w:szCs w:val="22"/>
        </w:rPr>
        <w:t> : savoir écouter, commencer à mémoriser et à effectuer les gestes correspondant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ecture de poésies sur l’automne, les grenouille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Chansons</w:t>
      </w:r>
      <w:r>
        <w:rPr>
          <w:b/>
          <w:bCs/>
          <w:sz w:val="22"/>
          <w:szCs w:val="22"/>
        </w:rPr>
        <w:t> </w:t>
      </w:r>
      <w:r>
        <w:rPr>
          <w:sz w:val="22"/>
          <w:szCs w:val="22"/>
        </w:rPr>
        <w:t xml:space="preserve">: pomme de reinette, l’hippopotame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11:28:00Z</dcterms:created>
  <dc:creator>nini</dc:creator>
  <dc:description/>
  <cp:keywords/>
  <dc:language>en-US</dc:language>
  <cp:lastModifiedBy>nelly</cp:lastModifiedBy>
  <cp:lastPrinted>2003-09-03T16:48:00Z</cp:lastPrinted>
  <dcterms:modified xsi:type="dcterms:W3CDTF">2003-12-10T11:29:00Z</dcterms:modified>
  <cp:revision>3</cp:revision>
  <dc:subject/>
  <dc:title>ACTIVITES PROPOSEES AU MOIS DE SPETEMBRE</dc:title>
</cp:coreProperties>
</file>