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séance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DECOUVRIR LE MOND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ux de construc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Réaliser des jeux de construction simples, construire des maquettes simpl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pproche sensible de la notion de verticalité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Exercer la motricité fi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 cubes en nombre suffisant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signe 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« Avec le matériel que vous avez sur la table, il va falloir faire une tour (le bâtiment, l’immeuble) la plus haute possible. 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(ceux désirant se mettre par 2 ou 3 sont libres de le faire, mais tout le monde doit participer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éroulement 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567" w:hanging="0"/>
              <w:jc w:val="both"/>
              <w:rPr/>
            </w:pPr>
            <w:r>
              <w:rPr/>
              <w:t>Présentation de la consign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Les enfants débutent l’activité, en autonomi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ilan de l’activité 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567" w:hanging="0"/>
              <w:jc w:val="both"/>
              <w:rPr/>
            </w:pPr>
            <w:r>
              <w:rPr/>
              <w:t>En regroupement après les ateliers, expliquer aux autres enfants ce qu’on a fait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 un groupe de 6 élèves effectue l’activité, en autonomi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41:00Z</dcterms:created>
  <dc:creator>gc</dc:creator>
  <dc:description/>
  <cp:keywords/>
  <dc:language>en-US</dc:language>
  <cp:lastModifiedBy>nelly</cp:lastModifiedBy>
  <cp:lastPrinted>2002-12-04T18:00:00Z</cp:lastPrinted>
  <dcterms:modified xsi:type="dcterms:W3CDTF">2003-12-06T17:42:00Z</dcterms:modified>
  <cp:revision>3</cp:revision>
  <dc:subject/>
  <dc:title>séance 1</dc:title>
</cp:coreProperties>
</file>