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lusieurs séances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couvrir le mon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 quantités et les nombre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  <w:b w:val="false"/>
                <w:b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sz w:val="24"/>
              </w:rPr>
              <w:t>L’APPE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Dénombrer les présent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onnaître la comptine numérique au moins jusqu’à 3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Dénombrer une quantité en utilisant la suite orale des nombres connus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- Associer le nom des nombres connus avec leur écriture chiffrée en se référant à une bande numérique et aux cartes des nombre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eau</w:t>
            </w:r>
          </w:p>
          <w:p>
            <w:pPr>
              <w:pStyle w:val="Normal"/>
              <w:jc w:val="both"/>
              <w:rPr/>
            </w:pPr>
            <w:r>
              <w:rPr/>
              <w:t>Bande numérique</w:t>
            </w:r>
          </w:p>
          <w:p>
            <w:pPr>
              <w:pStyle w:val="Normal"/>
              <w:jc w:val="both"/>
              <w:rPr/>
            </w:pPr>
            <w:r>
              <w:rPr/>
              <w:t>Cartes des nombre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u w:val="single"/>
              </w:rPr>
              <w:t>Déroulement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Faire l’appel sur le registr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Je compte le nombre de cartes dans la maison et je vérifie qu’il n’y a pas d’erreur en comptant les présents : oraliser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Montrer le nombre de présents sur la fris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Dire de quels chiffres se compose le nombr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bien y a-t-il d’absents ?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Ex : </w:t>
            </w:r>
            <w:r>
              <w:rPr>
                <w:rFonts w:cs="Book Antiqua" w:ascii="Book Antiqua" w:hAnsi="Book Antiqua"/>
                <w:i/>
              </w:rPr>
              <w:t>« Il y a 2  absents »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On met la carte de présence dans la colonne des enfants absents. On compte ensemble les cartes qu’il y a dans la colonne et on regarde le nombr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Demander à un enfant de trouver la carte correspondant au nombre d’absent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quer sur le cahier en oralisant : je marque qu’aujourd’hui, x nombre d’enfants sont venus à l’école ce matin et il y a y nombre d’absents »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0:26:00Z</dcterms:created>
  <dc:creator>gc</dc:creator>
  <dc:description/>
  <cp:keywords/>
  <dc:language>en-US</dc:language>
  <cp:lastModifiedBy>nelly</cp:lastModifiedBy>
  <cp:lastPrinted>2002-12-04T18:00:00Z</cp:lastPrinted>
  <dcterms:modified xsi:type="dcterms:W3CDTF">2003-11-23T12:11:00Z</dcterms:modified>
  <cp:revision>5</cp:revision>
  <dc:subject/>
  <dc:title>séance 1</dc:title>
</cp:coreProperties>
</file>